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512"/>
        <w:gridCol w:w="6354"/>
        <w:gridCol w:w="1588"/>
        <w:gridCol w:w="1011"/>
      </w:tblGrid>
      <w:tr>
        <w:trPr/>
        <w:tc>
          <w:tcPr>
            <w:tcW w:w="1512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6354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 xml:space="preserve">14AE2001  </w:t>
            </w:r>
          </w:p>
        </w:tc>
        <w:tc>
          <w:tcPr>
            <w:tcW w:w="158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01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512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6354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 w:val="26"/>
                <w:szCs w:val="28"/>
              </w:rPr>
              <w:t>INTRODUCTION TO AEROSPACE ENGINEERING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01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Briefly explain the Golden Age of Avi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Default"/>
              <w:widowControl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e standard atmosphere. Derive an expression for pressure and density ratio in the isothermal region of the standard atmosphe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Explain the invention of Sir George Cayley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alculate the values of pressure, density and temperature for the standard atmosphere at an altitude of 12000 m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The standard sea level values are pressure = 101325 N/ m</w:t>
            </w:r>
            <w:r>
              <w:rPr>
                <w:vertAlign w:val="superscript"/>
              </w:rPr>
              <w:t>2</w:t>
            </w:r>
            <w:r>
              <w:rPr/>
              <w:t>, density = 1.2256 kg/m</w:t>
            </w:r>
            <w:r>
              <w:rPr>
                <w:vertAlign w:val="superscript"/>
              </w:rPr>
              <w:t>3</w:t>
            </w:r>
            <w:r>
              <w:rPr/>
              <w:t xml:space="preserve"> and temperature = 288.16 K. The temperature lapse rate  a = -0.0065 K/m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68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neat sketches explain the classification of aircraf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different parts of an aero plan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Aileron? What is its use and how does it help in aircraft maneuver?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Explain about the fuselage construction and its types.  </w:t>
              <w:tab/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structural component of the aircraft wing and explain with neat sketch. Explain the functions associated with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the construction of fuselage and its predominant types with a neat sketch. Explain the functions of its componen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ListParagraph"/>
              <w:widowControl w:val="false"/>
              <w:ind w:left="0" w:hanging="0"/>
              <w:jc w:val="both"/>
              <w:rPr>
                <w:color w:val="000000"/>
              </w:rPr>
            </w:pPr>
            <w:r>
              <w:rPr/>
              <w:t>Describe the components of a turbo prop engine with a neat sketch and explain its principle of oper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escribe the working of a jet engine. Depict the various thermodynamic processes occurring in it on P-V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iscuss the working principle of rocket with neat sketch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>
                <w:rStyle w:val="Appleconvertedspace"/>
                <w:color w:val="303030"/>
                <w:shd w:fill="FFFFFF" w:val="clear"/>
              </w:rPr>
              <w:t> </w:t>
            </w:r>
            <w:r>
              <w:rPr/>
              <w:t>Explain the applications of rocke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character" w:styleId="Appleconvertedspace" w:customStyle="1">
    <w:name w:val="apple-converted-space"/>
    <w:basedOn w:val="DefaultParagraphFont"/>
    <w:qFormat/>
    <w:rsid w:val="005d132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5e0ab4"/>
    <w:pPr>
      <w:widowControl/>
      <w:bidi w:val="0"/>
      <w:spacing w:before="0" w:after="0"/>
      <w:jc w:val="left"/>
    </w:pPr>
    <w:rPr>
      <w:rFonts w:ascii="Arial" w:hAnsi="Arial" w:cs="Arial" w:eastAsia="Calibr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88E7624-2AFC-40FF-BA0D-E57B9487F16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Pages>1</Pages>
  <Words>267</Words>
  <Characters>1523</Characters>
  <CharactersWithSpaces>1787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9:48:00Z</dcterms:created>
  <dc:creator>Ku</dc:creator>
  <dc:description/>
  <dc:language>en-US</dc:language>
  <cp:lastModifiedBy>Admin</cp:lastModifiedBy>
  <cp:lastPrinted>2018-02-03T04:50:00Z</cp:lastPrinted>
  <dcterms:modified xsi:type="dcterms:W3CDTF">2018-05-17T07:4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